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62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ЧРЕЗ: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Г-ЖА МАЯ ХРИСТЕВА</w:t>
      </w:r>
    </w:p>
    <w:p>
      <w:pPr>
        <w:pStyle w:val="Normal"/>
        <w:spacing w:lineRule="auto" w:line="360"/>
        <w:ind w:left="4962" w:hanging="0"/>
        <w:rPr/>
      </w:pPr>
      <w:r>
        <w:rPr>
          <w:b/>
          <w:sz w:val="22"/>
          <w:szCs w:val="22"/>
        </w:rPr>
        <w:t>ПРЕДСЕДАТЕЛ НА</w:t>
      </w:r>
      <w:r>
        <w:rPr>
          <w:b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</w:rPr>
        <w:t>ОБЩИНСКИ СЪВЕТ</w:t>
      </w:r>
      <w:r>
        <w:rPr>
          <w:b/>
          <w:sz w:val="22"/>
          <w:szCs w:val="22"/>
          <w:lang w:val="bg-BG"/>
        </w:rPr>
        <w:t xml:space="preserve"> - САМОКОВ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spacing w:lineRule="auto" w:line="360"/>
        <w:ind w:left="4962" w:hanging="0"/>
        <w:rPr/>
      </w:pPr>
      <w:r>
        <w:rPr>
          <w:b/>
          <w:sz w:val="22"/>
          <w:szCs w:val="22"/>
          <w:lang w:val="bg-BG"/>
        </w:rPr>
        <w:t>ОБЩИНСКИ СЪВЕТ - САМОКОВ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 Т Ч Е Т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д-р инж. </w:t>
      </w:r>
      <w:r>
        <w:rPr>
          <w:b/>
          <w:sz w:val="22"/>
          <w:szCs w:val="22"/>
          <w:lang w:val="bg-BG"/>
        </w:rPr>
        <w:t>А</w:t>
      </w:r>
      <w:r>
        <w:rPr>
          <w:b/>
          <w:sz w:val="22"/>
          <w:szCs w:val="22"/>
        </w:rPr>
        <w:t xml:space="preserve">нгел </w:t>
      </w:r>
      <w:r>
        <w:rPr>
          <w:b/>
          <w:sz w:val="22"/>
          <w:szCs w:val="22"/>
          <w:lang w:val="bg-BG"/>
        </w:rPr>
        <w:t>Д</w:t>
      </w:r>
      <w:r>
        <w:rPr>
          <w:b/>
          <w:sz w:val="22"/>
          <w:szCs w:val="22"/>
        </w:rPr>
        <w:t>жоргов –</w:t>
      </w:r>
      <w:r>
        <w:rPr>
          <w:b/>
          <w:sz w:val="22"/>
          <w:szCs w:val="22"/>
          <w:lang w:val="bg-BG"/>
        </w:rPr>
        <w:t xml:space="preserve"> кмет на Община Самоков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szCs w:val="22"/>
          <w:lang w:val="bg-BG"/>
        </w:rPr>
        <w:t xml:space="preserve">ОТНОСНО: </w:t>
      </w:r>
      <w:r>
        <w:rPr>
          <w:i/>
          <w:sz w:val="22"/>
          <w:szCs w:val="22"/>
          <w:lang w:val="bg-BG"/>
        </w:rPr>
        <w:t>Изпълнение на дейностите, насочени към младежите на територията на община Самоков през 2024 година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2"/>
          <w:szCs w:val="22"/>
          <w:lang w:val="bg-BG"/>
        </w:rPr>
        <w:t xml:space="preserve">УВАЖАЕМА </w:t>
      </w:r>
      <w:r>
        <w:rPr>
          <w:b/>
          <w:sz w:val="22"/>
          <w:szCs w:val="22"/>
        </w:rPr>
        <w:t>ГОСПОЖО ПРЕДСЕДАТЕЛ,</w:t>
      </w:r>
    </w:p>
    <w:p>
      <w:pPr>
        <w:pStyle w:val="Normal"/>
        <w:spacing w:lineRule="auto" w:line="360"/>
        <w:ind w:firstLine="709"/>
        <w:rPr/>
      </w:pPr>
      <w:r>
        <w:rPr>
          <w:b/>
          <w:sz w:val="22"/>
          <w:szCs w:val="22"/>
          <w:lang w:val="bg-BG"/>
        </w:rPr>
        <w:t>УВАЖА</w:t>
      </w:r>
      <w:r>
        <w:rPr>
          <w:b/>
          <w:sz w:val="22"/>
          <w:szCs w:val="22"/>
        </w:rPr>
        <w:t>ЕМИ ОБЩИНСКИ СЪВЕТНИЦИ,</w:t>
      </w:r>
    </w:p>
    <w:p>
      <w:pPr>
        <w:pStyle w:val="Normal"/>
        <w:spacing w:lineRule="auto" w:line="36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В изпълнение на чл. 15, ал. 4, предл. „второ“ от Закона за младежта, Решение № 190 по Протокол № 8 от 28.03.2024 г. на Общински съвет - Самоков, в съответствие с Националната стратегия за младежта 2021-2030, представям на Вашето внимание отчет за изпълнение на дейностите, насочени към младежите на територията на община Самоков през 2024 година</w:t>
      </w:r>
      <w:r>
        <w:rPr>
          <w:i/>
          <w:sz w:val="22"/>
          <w:szCs w:val="22"/>
          <w:lang w:val="bg-BG"/>
        </w:rPr>
        <w:t xml:space="preserve">, </w:t>
      </w:r>
      <w:r>
        <w:rPr>
          <w:sz w:val="22"/>
          <w:szCs w:val="22"/>
          <w:lang w:val="bg-BG"/>
        </w:rPr>
        <w:t>който съдържа</w:t>
      </w:r>
      <w:r>
        <w:rPr>
          <w:i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обобщена информация за политиките, мерките и дейностите в изпълнение на целите на общинската политика за 2024 г.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Младите хора в община Самоков, наблюдавани в общия контекст на възрастовата група и в своята индивидуалност, носят характерните особености на младежката общност в глобалния европейски и световен план. Отличава ги динамичното развитие на възгледите и възприятията  им като представители на ново поколение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й-разпознаваем в младежката общност остава стремежът към независимост, подхранван от разнообразни информационни източници, чрез които различни по своята  същност авторитети се превръщат в модели за подражание. Това понятие младежите свързват   преди всичко с финансовата свобода. Проучването на техните нагласи ясно показва, че материалният аспект има водеща роля, когато степенуват категориите на собствената си ценностна система. Те измерват успеха с нивото на социална и икономическа свобода, до което могат да достигнат с професионална реализация или друга форма на изява. Това обуславя стремежа да вземат самостоятелни решения в желанието им да намерят своето поприще и призвание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В този деликатен период на техния живот оказват влияние обективни и субективни фактори, сред които най-силно въздействие имат незадоволителните условия на младежкия пазар на труда. Пазарният глад за определени специалисти все повече се разминава с реалните възможностите на професионалното образование от една страна,  а от друга нивото на компетентност на младите   специалисти често не кореспондира нито с тяхната самооценка, нито с изискванията на работодателите.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В този процес полезната роля на Общината е да посредничи  в партнирането и диалога между образованието и бизнеса, да насърчава навлизането на дуалното образование  в сфери, важни за икономическия и социален микроклимат.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емографска характеристика</w:t>
      </w:r>
    </w:p>
    <w:p>
      <w:pPr>
        <w:pStyle w:val="Normal"/>
        <w:spacing w:lineRule="auto" w:line="360"/>
        <w:ind w:left="1440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Община Самоков включва град Самоков и 24 села. За повечето села е налице е негативна демографска картина, характерна за много от селата в България -от общо 5531 младежи на възраст от 15 до 29 години едва 1004 живеят в селата. С по-голям брой млади хора се характеризират само няколко села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Образование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Образователната инфраструктура за всички етапи на обучение в Община Самоков е добре разгърната и осигурява равнопоставен достъп до образование и извънкласни дейности. Представени са всички образователни степени и във всяка една от тях има образователни институции с традиции за качествено образование. Към момента на територията на община Самоков съществуват: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•</w:t>
      </w:r>
      <w:r>
        <w:rPr>
          <w:sz w:val="22"/>
          <w:szCs w:val="22"/>
          <w:lang w:val="bg-BG"/>
        </w:rPr>
        <w:tab/>
        <w:t>1 начално училище;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•</w:t>
      </w:r>
      <w:r>
        <w:rPr>
          <w:sz w:val="22"/>
          <w:szCs w:val="22"/>
          <w:lang w:val="bg-BG"/>
        </w:rPr>
        <w:tab/>
        <w:t>6 основни училища;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•</w:t>
      </w:r>
      <w:r>
        <w:rPr>
          <w:sz w:val="22"/>
          <w:szCs w:val="22"/>
          <w:lang w:val="bg-BG"/>
        </w:rPr>
        <w:tab/>
        <w:t>1 средно училище;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•</w:t>
      </w:r>
      <w:r>
        <w:rPr>
          <w:sz w:val="22"/>
          <w:szCs w:val="22"/>
          <w:lang w:val="bg-BG"/>
        </w:rPr>
        <w:tab/>
        <w:t>1 профилирана гимназия;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•</w:t>
      </w:r>
      <w:r>
        <w:rPr>
          <w:sz w:val="22"/>
          <w:szCs w:val="22"/>
          <w:lang w:val="bg-BG"/>
        </w:rPr>
        <w:tab/>
        <w:t>2 професионални гимназии;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•</w:t>
      </w:r>
      <w:r>
        <w:rPr>
          <w:sz w:val="22"/>
          <w:szCs w:val="22"/>
          <w:lang w:val="bg-BG"/>
        </w:rPr>
        <w:tab/>
        <w:t>1 спортно училище;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•</w:t>
      </w:r>
      <w:r>
        <w:rPr>
          <w:sz w:val="22"/>
          <w:szCs w:val="22"/>
          <w:lang w:val="bg-BG"/>
        </w:rPr>
        <w:tab/>
        <w:t>1 обединено училище;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В тази връзка всички програми на Община Самоков за осъвременяване на материалната база, за по-висок стандарт на образование и път за високите технологии във всички сфери за развитие на младите хора, са отговор на потребностите на младежката общност. Училищата изпълняват редица европейски проекти, свързани с подобряване на образователната среда и качеството на образование, като изграждане на STEAM кабине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  <w:lang w:val="bg-BG"/>
        </w:rPr>
        <w:t>Важен акцент  е  наличието на общинска нормативна уредба за стимулиране на ученици с изявени дарби и изключителни постижения в науката и изкуствот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Ежегодно от Общински съвет – Самоков се приема Общинска програма за закрила на деца с изявени дарби, която включва мерките от програмата по чл. 11, ал. 1 от Наредбата за условията и реда за осъществяване на закрила на деца с изявени дарби, приета с ПМС № 298 от 17.12.2003 г. (изм., бр. 30 от 31.03.2020 г., в сила от 31.03.2020 г.) и мерки, приети с Решения на Общински съвет - Самоков, а именно -  9 стипендии за талантливи студенти и ученици от степен средно образование в областта на хуманитарните, природо-математическите науки, изкуствата и спорта и 2 стипендии за млади талантливи спортисти от зимните спортове. За 2024 година от ММС, МК и МОН са одобрени 11 кандидати, който получават държавна стипендия в размер на 1 620 лв. за една календарна година. Стипендиантите са с постижения в областта на спорта, изкуствата и науката. Носителите на общинска стипендия за текущата учебна година са 11. Мерките за закрила на деца с изявени дарби, извън мерките по програмата по чл. 11, ал. 1, се финансират от собствени приходи по ред, определен от Общинския съвет. Програмата предвижда насърчаване на творческите, научните и спортните заложби и потребности на деца с изявени дарби в областта на изкуството, науката и спорта, класирани на национално или международно равнище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 отпадналите от образователната система младежи до 16-годишна възраст  причините са  съвместно семейно съжителство, или поради  системни неоправдани отсъствия от учебни занятия. В повечето от случаите родителите не са мотивирани и подкрепят децата си в това им поведение. В този смисъл  Общината изпълнява задълженията си в рамките на Механизма за съвместна работа на институциите по обхващане и задържане в образователната система на деца и ученици в предучилищна и училищна възраст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Община Самоков има изградена много добра културна и образователна инфраструктура, която предоставя на своите младежи достъп до информация и услуги чрез няколко източника: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 територията на общината има една общинска библиотека, оборудвана с компютърна зала с интернет. Библиотеката има два филиала в града. От 2019 г. свободна WiFi зона започна да функционира и на територията на парк „Крайискърец”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з 2024 година читалищата, които са - 4 в град Самоков и 22 в селата продължиха да развиват своята дейност, с цел приобщаване на младите хора към художетсвено-творчески дейности. Към тях са сформирани читалищните състави, в които  участват много млади хора, изявяващи се  във всички  прояви от културния календар на общината и сел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  <w:lang w:val="bg-BG"/>
        </w:rPr>
        <w:t>Към Младежки дом - Самоков са организирани 12 клуба и състави с различни творчески направления, с цел организиране на свободното време на младежите, включително и в почивните дни. Всяка година там се провеждат редица тематични конкурси насочени към деца и младежи: Конкурс за деня на влюбените', Конкурс за рисунка и есе по повод деня на будителите, „Седмица на детската книга“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з тази година продължи дългогодишното партньорство с ръководствата на училищата и класните ръководители, така че млади хора да участват във всички културно – масови и спортни събития от календара на общин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  <w:lang w:val="bg-BG"/>
        </w:rPr>
        <w:t>МКБППМН Самоков реализираха поредица от мероприятия и беседи. Две от важните теми, които за бяха обсъдени са : „Месец на киберсигурността“  с изнесена беседа от специалист по киберсигурност на всички ученици от 9- 11 клас и дискусия с презентация на тема „С рогата напред – сериозно за живота на тийнейджърите“ с 5-6-7 – ми класове на всички училища в града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дравеопазване и спортна активност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На територията на община Самоков работят 3 здравни медиатори. Техните усилия са насочени към повишаване на информираността сред ромското население, където най-често се срещат ранни бракове и млади майки. С помощта за здравните медиатори беше осигурена подкрепа за достъп до здравни грижи, медицински услуги и здравна информация на нуждаещите се. В рамките на една година са осъществени над 1300 консултации свързани със здравословно хранене и здравословен начин на живот; хигиена и основни здравни проблеми; грижи за новородени и малки деца; ползата от имунизациите; рискови фактори и превенция срещу инфекциозни заболявания. През годината са провеждани редица лекции, дискусии и други инициативи, свързани с агресията и насилието при подраствашите, с цел обсъждане на видове агресия, механизмите за овладяването и, както и добри практики, споделени от училищните психолози за справяне с проблема.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Основна предпоставка за здравословния начин на живот на младите хора е създаването на условия за физическо възпитание и спорт, като през последните години се забелязва възходяща тенденция на интереса към спорта. Община Самоков полага целенасочени усилия за развитието на детско-юношеския спорт и създаване на условия за масово практикуване на различни видове спорт.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воята дейност в общината развиват 26  клуба с над 1000 трениращи. Спортни обекти за масов спорт са: многофункционална спортна зала „Арена Самоков”, плувен басейн в хотел „Арена”, скейт парк, пъмп трак, велоалеи, външни фитнес площадки, въжена градина, рампи за скейтборд и кътове за шахмат и тенис на маса, ледена пързалка. Всяка година се реализира общинска програма за насърчаване и развитие на физическото възпитание и спорта. Съгласно тази програма за 2024 година се отпуснаха средства от бюджета за подпомагане на спортните клубове, ремонт, благоустрояване и издръжка на спортните обекти – общинска собственост, субсидиране на 22 спортни състезания под егидата на община Самоков, за домакинства на престижни национални и международни състезания, награждаване на спортист, треньор и отбор на годината. Със средства от общинския бюджет се осигуряват и 19,5 щатни бройки за треньори. Общинският спортен календар включва голям брой събития и прояви, насочени към насърчаване на активния начин на живот на младите хора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Община Самоков осигурява безплатен достъп на учениците до ледената пързалка и плувния басейн на хотел „Арена“.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Всяка година се стремим да осигурим максимален обхват на училищата за участие в общинския кръг на Ученическите игри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 през 2024 година община Самоков съвместно със спортните клубове  се включи в инициативата на Министерство на младежта и  спорта, по случай Европейската седмица на спорта, като организира турнири пo баскетбол, футбол, волейбол и крос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Младежка заетос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Възможностите за професионално развитие, достъп до качествено образование и участие в местното самоуправление са част от приоритети, които са в основата за успешната реализация на младежите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Младите хора имат затруднения за включване на пазара на труда, поради това че нямат практически и трудов опит по придобитата специалност, както и от факта, че малко работодатели инвестират в обучението и квалификацията на младите работници и служители. Те се чувстват демотивирани от предлаганото заплащане, както и от условията за работа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Община Самоков противодейства на нарастващата се младежка безработица , като пристъпва към мерки за подкрепа за създаване на работни места, чрез включване в програми и проекти за заетост. В община Самоков на трудов договор са назначение 5 човека на възраст 20-25 години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Регистрираните младежи в Дирекция 'Бюро по труда' към 31.12.2024 година са 64 бр. От тях: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- до 19 г.-   6 бр.- със средно 3 бр. и 3 бр. с основно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- до 24 г. – 23 броя -  1бр. с висше, 14 бр. средно, 8 бр. основно и 1 бр. начално образование.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Общия брой на младежите започнали работа са 76 броя. От тях :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-</w:t>
        <w:tab/>
        <w:t xml:space="preserve">Насърчителни мерки по ЗНЗ – 3 броя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-</w:t>
        <w:tab/>
        <w:t xml:space="preserve">Програми за заетост по ЗНЗ – 4 броя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-</w:t>
        <w:tab/>
        <w:t xml:space="preserve">Програми Развитие на човешките ресурси – 16 броя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-</w:t>
        <w:tab/>
        <w:t>Първичен пазар на труда – 53 броя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-</w:t>
        <w:tab/>
        <w:t>Програми развитие на човешките ресурси – 16 броя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-</w:t>
        <w:tab/>
        <w:t>Първичен пазар на труда – 53 броя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Една от най-често срещаните трудности при включването на младите хора на пазара на труда е, че същите нямат практически и трудов опит по придобитата специалност, като част от работодателите отказват и не инвестират в обучението и квалификацията на младежите. Много от тях се чувстват демотивирани от предлаганото заплащане, както и от условията на работа, и предпочитат да търсят реализация в по-големите градове и чужбина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 подобряване на професионалната и социална реализация на младите хора общината е предприела мерки, включващи осигуряването на възможност за придобиване на средно образование и професионална квалификация по определени професии чрез разкриване на паралелки за професионално образование в професионалната гимназия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Свободно време и културна сре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Младите хора в община Самоков имат възможност и се включват като доброволци в редица културни и спортни събития и благотворителни кампании, които се организират през годината, като – Джаз фест, Лаго фест, състезания, Бъди човек и др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Младежки пространства със свободен достъп за млади хора в Самоков са Младежкия дом, читалищата, Hub-a, в които се организират и провеждат различни ателиета, школи, презентации по актуални теми, беседи и конкурси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ейността  на Центъра за обществена подкрепа и МКБППМН целогодишно е насочена към работа и оказване на необходимата подкрепа на деца и младежи в риск и/или от уязвими групи и пълноценното им включване в училищния и социален живот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ейностите по изпълнение на Общинския план за младежта 2024 г. се осъществяват с помощта на добрата координация между всички институции и организации, работещи по проблемите на младите хора, а именно: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-</w:t>
        <w:tab/>
        <w:t>Общинска администрация – Самоков;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-</w:t>
        <w:tab/>
        <w:t>Местна комисия за борба с противообществените прояви на малолетните и непълнолетните;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-</w:t>
        <w:tab/>
        <w:t>Дирекция „Бюро по труда“ Самоков;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-</w:t>
        <w:tab/>
        <w:t>училища на територията на община Костенец;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-</w:t>
        <w:tab/>
        <w:t>читалища на територията на община Костенец;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-</w:t>
        <w:tab/>
        <w:t>спортни клубове;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-</w:t>
        <w:tab/>
        <w:t>социални услуги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-</w:t>
        <w:tab/>
        <w:t>бизнес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-</w:t>
        <w:tab/>
        <w:t>родители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  <w:lang w:val="bg-BG"/>
        </w:rPr>
        <w:t xml:space="preserve">Всички инициативи и дейности в изпълнение на Общинския годишен план за младежта 2024 г. се популяризират чрез различни информационни канали. Публикуват се на официалната електронна страница на Община Самоков, в местния вестник на община Самоков, в социалните мрежи, както и в създадената през 2024 г. </w:t>
      </w:r>
      <w:r>
        <w:rPr>
          <w:sz w:val="22"/>
          <w:szCs w:val="22"/>
          <w:lang w:val="en-US"/>
        </w:rPr>
        <w:t xml:space="preserve">Viber </w:t>
      </w:r>
      <w:r>
        <w:rPr>
          <w:sz w:val="22"/>
          <w:szCs w:val="22"/>
          <w:lang w:val="bg-BG"/>
        </w:rPr>
        <w:t xml:space="preserve">общност на Община Самоков.  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2"/>
          <w:szCs w:val="22"/>
          <w:lang w:val="bg-BG"/>
        </w:rPr>
        <w:t xml:space="preserve">                             </w:t>
      </w:r>
      <w:r>
        <w:rPr>
          <w:b/>
          <w:sz w:val="22"/>
          <w:szCs w:val="22"/>
          <w:lang w:val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кмет на Община Самоков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ъгласувал: Илияна Петкова – Вр.и.д. Секретар на Община Самоков</w:t>
      </w:r>
    </w:p>
    <w:p>
      <w:pPr>
        <w:pStyle w:val="Normal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готвил: Петя Захова – Георгиева – ст. експерт „ КОСМДТ“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right"/>
        <w:rPr>
          <w:sz w:val="22"/>
          <w:szCs w:val="22"/>
          <w:lang w:val="bg-BG"/>
        </w:rPr>
      </w:pPr>
      <w:r>
        <w:rPr/>
        <w:t xml:space="preserve">                       </w:t>
      </w:r>
    </w:p>
    <w:p>
      <w:pPr>
        <w:pStyle w:val="Normal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1" w:right="499" w:gutter="0" w:header="709" w:top="765" w:footer="8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Отчетът се издава в 2 (два) екземпляра – един за подателя и един за адресата. Отчет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jc w:val="center"/>
      <w:rPr>
        <w:rFonts w:eastAsia="Batang;바탕"/>
        <w:sz w:val="20"/>
        <w:szCs w:val="20"/>
        <w:lang w:eastAsia="ko-KR"/>
      </w:rPr>
    </w:pPr>
    <w:r>
      <w:rPr>
        <w:rFonts w:eastAsia="Batang;바탕"/>
        <w:sz w:val="20"/>
        <w:szCs w:val="20"/>
      </w:rPr>
      <w:drawing>
        <wp:inline distT="0" distB="0" distL="0" distR="0">
          <wp:extent cx="1534160" cy="1371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34160" cy="1371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autoSpaceDE w:val="false"/>
      <w:spacing w:lineRule="auto" w:line="276"/>
      <w:jc w:val="center"/>
      <w:rPr>
        <w:rFonts w:eastAsia="Batang;바탕"/>
        <w:b/>
        <w:b/>
        <w:sz w:val="28"/>
        <w:szCs w:val="28"/>
        <w:lang w:eastAsia="ko-KR"/>
      </w:rPr>
    </w:pPr>
    <w:r>
      <w:rPr>
        <w:rFonts w:eastAsia="Batang;바탕"/>
        <w:b/>
        <w:sz w:val="28"/>
        <w:szCs w:val="28"/>
        <w:lang w:eastAsia="ko-KR"/>
      </w:rPr>
      <w:t>ОБЩИНА САМОКОВ</w:t>
    </w:r>
  </w:p>
  <w:p>
    <w:pPr>
      <w:pStyle w:val="Header"/>
      <w:rPr>
        <w:rFonts w:eastAsia="Batang;바탕"/>
        <w:b/>
        <w:b/>
        <w:sz w:val="28"/>
        <w:szCs w:val="28"/>
        <w:lang w:eastAsia="ko-KR"/>
      </w:rPr>
    </w:pPr>
    <w:r>
      <w:rPr>
        <w:rFonts w:eastAsia="Batang;바탕"/>
        <w:b/>
        <w:sz w:val="28"/>
        <w:szCs w:val="28"/>
        <w:lang w:eastAsia="ko-K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Palatino Linotype" w:hAnsi="Palatino Linotype" w:cs="Palatino Linotype"/>
      <w:kern w:val="2"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Долен колонтитул Знак"/>
    <w:qFormat/>
    <w:rPr>
      <w:sz w:val="24"/>
      <w:szCs w:val="24"/>
      <w:lang w:val="en-GB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character" w:styleId="Bdeiconlisttext">
    <w:name w:val="bde-icon-list_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Списък на абзаци"/>
    <w:basedOn w:val="Normal"/>
    <w:qFormat/>
    <w:pPr>
      <w:ind w:left="708" w:hanging="0"/>
    </w:pPr>
    <w:rPr/>
  </w:style>
  <w:style w:type="paragraph" w:styleId="Style18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Нормален (уеб)"/>
    <w:basedOn w:val="Normal"/>
    <w:qFormat/>
    <w:pPr>
      <w:suppressAutoHyphens w:val="true"/>
      <w:spacing w:before="280" w:after="280"/>
    </w:pPr>
    <w:rPr>
      <w:kern w:val="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6:48:00Z</dcterms:created>
  <dc:creator>Danislav Jordanov</dc:creator>
  <dc:description/>
  <cp:keywords/>
  <dc:language>en-US</dc:language>
  <cp:lastModifiedBy>Снежана Дамянова</cp:lastModifiedBy>
  <cp:lastPrinted>2024-11-18T09:03:00Z</cp:lastPrinted>
  <dcterms:modified xsi:type="dcterms:W3CDTF">2025-02-17T09:06:00Z</dcterms:modified>
  <cp:revision>3</cp:revision>
  <dc:subject/>
  <dc:title> </dc:title>
</cp:coreProperties>
</file>